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 договору №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 «___» 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1"/>
      </w:tblGrid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0" w:after="54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right="33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4" w:before="0" w:after="0"/>
        <w:ind w:right="3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оказание услуг по поверке и техническому обслуживанию 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зоанализаторов, сигнализаторов хлора, сигнализаторов загазованности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ОО «Самарские коммунальные системы» 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2023 год.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, Место выполнения работ:</w:t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, Самара, производственная база Исполнителя; </w:t>
      </w:r>
    </w:p>
    <w:p>
      <w:pPr>
        <w:pStyle w:val="Normal"/>
        <w:spacing w:lineRule="auto" w:line="247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Описание необходимых к выполнению работ/услуг:</w:t>
      </w:r>
    </w:p>
    <w:p>
      <w:pPr>
        <w:pStyle w:val="Normal"/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1. Подготовка к поверке и последующая поверка собственными силами, при наличии аккредитации, либо в аккредитованных метрологических лабораториях: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ереносных газоанализаторов,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ереносных газоанализаторов хлора 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тационарных систем сигнализации загазованности,</w:t>
      </w:r>
    </w:p>
    <w:p>
      <w:pPr>
        <w:pStyle w:val="Normal"/>
        <w:numPr>
          <w:ilvl w:val="0"/>
          <w:numId w:val="3"/>
        </w:numPr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зоанализаторов и газосигнализаторов котельных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учение Свидетельство о поверке установленного образца на каждую единицу СИ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зультаты поверки  средств измерений должны передаваться и публиковаться в Федеральном информационном фонде по обеспечению единства измерений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2. Ежемесячное техническое обслуживание переносных газоанализаторов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3. Количество и тип оборудования, а также тип и количество измерительных каналов указаны в Приложениях №1 и №2 к настоящему Техническому заданию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Сроки выполнения работ: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рка выполняется согласно графику поверки (Приложение №1 к настоящему Техническому заданию).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должительность работ по поверке единицы оборудования не должна превышать 10 рабочих дней с даты передачи оборудования Исполнителю.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обслуживание переносных газоанализаторов должно выполняться ежемесячно в течении года.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должительность работ по техническому обслуживанию партии оборудования в пределах 10 шт. не должна превышать 1 рабочий день с даты передачи оборудования Исполнителю.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Требования к Исполнителю: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иметь: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ттестат аккредитации с соответствующей областью аккредитации, включающей СИ, указанные в графике поверки (Приложение 1 к настоящему договору), либо договорные отношения с аккредитованными в данной области лабораториями;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дготовленных и аттестованных специалистов по профилю выполняемых работ; 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ртификаты заводов-изготовителей оборудования на право выступать в качестве сервисных центров данного оборудования;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 выполнения аналогичных работ по поверке газоанализаторов и газосигнализаторов.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не должен иметь отрицательных отзывов и рекламаций Заказчиков на ранее выполнявшиеся им аналогичные работы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одготовке технико-коммерческих предложений Претендент на выполнение данных работ должен подтвердить соответствие выше перечисленным требованиям документально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Требования к выполнению работ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оборудования Исполнителю для проведения поверки и технического обслуживания и приемка оборудования от Исполнителя производится на территории Заказчика в Управлении метрологии по адресу г. Самара, ул. Советской Армии 298. Для доставки оборудования Исполнитель использует собственный транспорт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обеспечивает проведение работ по подготовке к поверке и поверку СИ, оформление свидетельств о поверке установленного образца в бумажном виде в соответствии с требованиями Федерального закона "Об обеспечении единства измерений" от 26.06.2008 N 102-ФЗ, «Порядком проведения поверки средств измерений» утвержденным приказом Минпромторга России от 31.07.2020 г. № 2510 и другой действующей нормативной документацией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поверки  средств измерений должны передаваться Исполнителем и быть опубликованы  в Федеральном информационном фонде по обеспечению единства измерений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организует и ведет учет полученных от Заказчика комплектующих (сенсоров), своевременно оформляет и предоставляет Заказчику Акты отбраковки оборудования (сенсоров) по согласованной Сторонами форме.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необходимости замены сенсоров газоанализаторов Заказчик передает Исполнителю сенсоры только при наличии оформленных Исполнителем Актов отбраковки, согласованных сторонами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жемесячное техническое обслуживание переносных газоанализаторов должно выполнятся в объёме, требуемом технической документацией на соответствующее оборудование. Количество и сроки передачи оборудования на техническое обслуживание определяются Заказчиком в рабочем порядке исходя из технической возможности Заказчика. Исполнитель должен вести отдельный журнал учета работ по техническому обслуживанию газоанализаторов Заказчика. Форма журнала согласовывается Сторонами. Журнал предоставляется Заказчику для контроля выполненных работ.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монт подразумевает – выполнение несложных ремонтных операций по восстановлению оборудования и замене сенсоров, выполняемый при подготовке к поверке. Стоимость этих работ должна быть учтена в стоимости поверки.  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боты должны выполняться в соответствии с требованиями следующих документов: </w:t>
      </w:r>
    </w:p>
    <w:p>
      <w:pPr>
        <w:pStyle w:val="Normal"/>
        <w:numPr>
          <w:ilvl w:val="0"/>
          <w:numId w:val="4"/>
        </w:numPr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Стандарты РФ, регулирующие условия проведения поверки;</w:t>
      </w:r>
    </w:p>
    <w:p>
      <w:pPr>
        <w:pStyle w:val="Normal"/>
        <w:numPr>
          <w:ilvl w:val="0"/>
          <w:numId w:val="4"/>
        </w:numPr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Инструкции и Правила, определяющие организацию поверочных работ ГСИ;</w:t>
      </w:r>
    </w:p>
    <w:p>
      <w:pPr>
        <w:pStyle w:val="Normal"/>
        <w:numPr>
          <w:ilvl w:val="0"/>
          <w:numId w:val="4"/>
        </w:numPr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тодики проведения поверки (аттестации) на конкретный тип СИ;</w:t>
      </w:r>
    </w:p>
    <w:p>
      <w:pPr>
        <w:pStyle w:val="Normal"/>
        <w:numPr>
          <w:ilvl w:val="0"/>
          <w:numId w:val="4"/>
        </w:numPr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Т 12.1.005-88 «Общие санитарно-гигиенические требования к воздуху рабочей зоны»;</w:t>
      </w:r>
    </w:p>
    <w:p>
      <w:pPr>
        <w:pStyle w:val="Normal"/>
        <w:numPr>
          <w:ilvl w:val="0"/>
          <w:numId w:val="4"/>
        </w:numPr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й документации заводов-изготовителей на поверяемое оборудование.</w:t>
      </w:r>
    </w:p>
    <w:p>
      <w:pPr>
        <w:pStyle w:val="Normal"/>
        <w:spacing w:lineRule="auto" w:line="247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ind w:left="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предоставляет гарантию на все виды выполняемых работ сроком на 6 (шесть) месяцев с момента подписания акта выполненных работ.</w:t>
      </w:r>
    </w:p>
    <w:p>
      <w:pPr>
        <w:pStyle w:val="Normal"/>
        <w:spacing w:lineRule="auto" w:line="247" w:before="0" w:after="0"/>
        <w:ind w:left="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имость запасных частей, необходимых для ремонта оборудования, не входит в стоимость работ по настоящему Техническому заданию и оплачивается Заказчиком после их согласования на основании отдельных счетов, выставляемых Исполнителем.  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. Требования к приемке работ.</w:t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кончании работ Исполнитель предоставляет Заказчику следующие документы: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идетельство о поверке в печатном виде, либо извещение о непригодности на каждую единицу СИ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Акты выполненных работ в двух экземплярах, с указанием количества средств измерений, прошедших процедуры технического обслуживания, ремонта и поверки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Счет-фактуру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 Условия оплаты работ.</w:t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лата работ по договору производится на основании калькуляции и единичных расценок, согласованных Сторонами на этапе заключения договора  по форме Приложение 2 к настоящему договору, по факту выполненных работ в течение 20 календарных дней со дня подписания Сторонами актов выполненных работ и выставления счета и счет-фактуры Исполнителем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. Дополнительные условия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имеет право привлечения Субподрядчика для выполняя части работ по настоящему Техническому заданию только по согласованию с Заказчиком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лендарный график проведения рабо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и выполнения работ и порядок приемки работ могут быть уточнены Заказчиком на этапе заключения договора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риложение №1. «График поверки газоанализаторов ООО «Самарские коммунальные системы» на 2023 г.</w:t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риложение №2 «Форма Калькуляция стоимости услуг»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 разработал:</w:t>
      </w:r>
    </w:p>
    <w:p>
      <w:pPr>
        <w:sectPr>
          <w:footerReference w:type="default" r:id="rId2"/>
          <w:type w:val="nextPage"/>
          <w:pgSz w:w="11906" w:h="16838"/>
          <w:pgMar w:left="1589" w:right="926" w:gutter="0" w:header="0" w:top="716" w:footer="720" w:bottom="8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>И.Е. Яковлев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рафик поверки газоанализаторов ООО «Самарские коммунальные системы» 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2023г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Переносные газоанализаторы.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9620250" cy="474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9620250" cy="517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9620250" cy="517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9620250" cy="521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9620250" cy="521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9620250" cy="418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Переносные газоанализаторы и сигнализаторы хлора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  <w:drawing>
          <wp:inline distT="0" distB="0" distL="0" distR="0">
            <wp:extent cx="9641840" cy="3181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184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Стационарные системы сигнализации загазованности «Хоббит».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  <w:drawing>
          <wp:inline distT="0" distB="0" distL="0" distR="0">
            <wp:extent cx="9344025" cy="4867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402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Газоанализаторы котельных.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  <w:drawing>
          <wp:inline distT="0" distB="0" distL="0" distR="0">
            <wp:extent cx="9248775" cy="420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  <w:tab w:val="left" w:pos="10065" w:leader="none"/>
        </w:tabs>
        <w:spacing w:lineRule="auto" w:line="268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  <w:tab w:val="left" w:pos="10065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  <w:tab w:val="left" w:pos="10065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  <w:tab w:val="left" w:pos="10065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ный метролог </w:t>
        <w:tab/>
        <w:tab/>
        <w:t>И.Е. Яковлев</w:t>
      </w:r>
    </w:p>
    <w:p>
      <w:pPr>
        <w:sectPr>
          <w:footerReference w:type="default" r:id="rId12"/>
          <w:type w:val="nextPage"/>
          <w:pgSz w:orient="landscape" w:w="16838" w:h="11906"/>
          <w:pgMar w:left="888" w:right="716" w:gutter="0" w:header="0" w:top="1276" w:footer="720" w:bottom="92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center" w:pos="4961" w:leader="none"/>
          <w:tab w:val="center" w:pos="8506" w:leader="none"/>
          <w:tab w:val="left" w:pos="10065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  <w:tab w:val="left" w:pos="10065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а Калькуляция стоимости услуг.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  <w:tab w:val="left" w:pos="10065" w:leader="none"/>
        </w:tabs>
        <w:spacing w:lineRule="auto" w:line="268" w:before="0" w:after="0"/>
        <w:rPr>
          <w:rFonts w:ascii="Tahoma" w:hAnsi="Tahoma" w:cs="Tahoma"/>
          <w:vanish/>
          <w:sz w:val="20"/>
          <w:szCs w:val="20"/>
          <w:lang w:val="en-US" w:eastAsia="en-US"/>
        </w:rPr>
      </w:pPr>
      <w:r>
        <w:rPr/>
        <w:drawing>
          <wp:inline distT="0" distB="0" distL="0" distR="0">
            <wp:extent cx="6156325" cy="5821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4"/>
      <w:type w:val="nextPage"/>
      <w:pgSz w:w="11906" w:h="16838"/>
      <w:pgMar w:left="1276" w:right="926" w:gutter="0" w:header="0" w:top="716" w:footer="720" w:bottom="88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2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2.xml"/><Relationship Id="rId13" Type="http://schemas.openxmlformats.org/officeDocument/2006/relationships/image" Target="media/image10.wmf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04:00Z</dcterms:created>
  <dc:creator>word2</dc:creator>
  <dc:description/>
  <cp:keywords/>
  <dc:language>en-US</dc:language>
  <cp:lastModifiedBy>Яковлев Игорь Евгеньевич</cp:lastModifiedBy>
  <cp:lastPrinted>2022-09-19T10:19:00Z</cp:lastPrinted>
  <dcterms:modified xsi:type="dcterms:W3CDTF">2022-09-19T06:21:00Z</dcterms:modified>
  <cp:revision>83</cp:revision>
  <dc:subject/>
  <dc:title/>
</cp:coreProperties>
</file>