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«__» _______ 202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 _________________, действующего на основании ___________, с одной стороны, и</w:t>
      </w:r>
      <w:r>
        <w:rPr>
          <w:b/>
          <w:bCs/>
          <w:sz w:val="24"/>
          <w:szCs w:val="24"/>
        </w:rPr>
        <w:t xml:space="preserve"> 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лавного управляющего директора В.В. Бирюкова, действующего на основании доверенности № 20 от 20.02.2021г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1. Исполнитель</w:t>
      </w:r>
      <w:r>
        <w:rPr>
          <w:color w:val="000000"/>
          <w:sz w:val="24"/>
          <w:szCs w:val="24"/>
        </w:rPr>
        <w:t xml:space="preserve"> обязуется </w:t>
      </w:r>
      <w:r>
        <w:rPr>
          <w:sz w:val="24"/>
          <w:szCs w:val="24"/>
        </w:rPr>
        <w:t xml:space="preserve">оказать услуги по поверке и техническому обслуживанию средств измерений (СИ): переносных газоанализаторов, стационарных систем сигнализации загазованности, газоанализаторов котельных, согласно Техническому заданию (Приложения №1 к настоящему договору), </w:t>
      </w:r>
      <w:r>
        <w:rPr>
          <w:color w:val="000000"/>
          <w:sz w:val="24"/>
          <w:szCs w:val="24"/>
        </w:rPr>
        <w:t>в дальнейшем по тексту договора Услуги.</w:t>
      </w:r>
      <w:r>
        <w:rPr>
          <w:sz w:val="24"/>
          <w:szCs w:val="24"/>
        </w:rPr>
        <w:t xml:space="preserve"> Заказчик обязуется принять и оплатить Услуги. Приложение №1 к настоящему Договору является его неотъемлемой частью. Место оказания услуг: г. Самара, производственная база Исполнителя. </w:t>
      </w:r>
    </w:p>
    <w:p>
      <w:pPr>
        <w:pStyle w:val="Normal"/>
        <w:spacing w:lineRule="auto" w:line="276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оимость Услуг, условия опла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1. Стоимость Услуг по настоящему договору, согласно Протокола согласования договорной цены (Приложении №2 к настоящему договору) и калькуляцией (Приложение №3 к настоящему договору), на момент заключения договора, соста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1.1.</w:t>
        <w:tab/>
        <w:t>______________(________) рублей. В том числе НДС (___%) __________рублей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2. Оплата Услуг по договору производится по факту выполненных работ в течение 20 календарных дней со дня подписания Сторонами актов выполненных работ и выставления счета и счет-фактуры Исполнителем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3. Форма оплаты – безналичный расчет, согласно выставленному сче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чество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1. Качество и сроки предоставления Услуг должны  соответствовать  требованиям Технического задания (Приложение №1 к настоящему договору), и технической документации на каждый тип СИ, включенный в Приложение№1 и подтверждается свидетельством о поверке либо извещением о непригодности  С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2. Исполнитель предоставляет гарантию на Услуги сроком на 6 (шесть) месяцев с момента подписания акта выполнен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личество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1. Количество Услуг, подлежащих исполнению, определяется Техническим заданием (Приложение №1 к настоящему Договору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2. Количество Услуг может быть изменено по согласованию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и условия выполнения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1. Сроки и условия выполнения Услуг определяются Техническим заданием (Приложение №1 к настоящему Договору) и могут быть изменены по согласованию с Заказчик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2. Датой выполнения Услуг считается дата, проставленная в акте выполнен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приёма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6.1. Услуги считаются выполненными Исполнителем и принятыми Заказчиком в отношении: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количества и типа СИ, в соответствии с количеством и типом СИ, указанным в счёт - фактур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качества, в соответствии требованиями технического здания Приложение №1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2. При обнаружении некачественного или некомплектного выполнения Услуг при их приёмке или последующей эксплуатации СИ, Исполнитель устраняет несоответствие в течение 10 дней с даты получения извещения от Заказчи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кумен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.1 Исполнитель обязан предоставить Заказчику следующие документы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свидетельство о поверке в бумажном виде на каждую единицу СИ либо извещение о непригодности  С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акт выполненных работ в двух экземплярах, с указанием количества СИ, прошедших процедуры технического обслуживания, ремонта и поверк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счет-фактур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.2. Срок предоставления документов - 10 дней со дня передачи Заказчику приборов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3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4.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highlight w:val="yellow"/>
        </w:rPr>
        <w:t>9. Налоговая Оговорка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9.1. Исполнитель гарантирует, чт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;Courier New"/>
          <w:sz w:val="24"/>
          <w:szCs w:val="24"/>
          <w:lang w:eastAsia="zh-CN"/>
        </w:rPr>
        <w:t>Принципалом</w:t>
      </w:r>
      <w:r>
        <w:rPr>
          <w:rFonts w:eastAsia="Liberation Mono;Courier New" w:cs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9.2. Если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5.1 настоящего договора, и это повлечет: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;Courier New"/>
          <w:sz w:val="24"/>
          <w:szCs w:val="24"/>
          <w:lang w:eastAsia="zh-CN"/>
        </w:rPr>
        <w:t>Заказчика</w:t>
      </w:r>
      <w:r>
        <w:rPr>
          <w:rFonts w:eastAsia="Liberation Mono;Courier New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 xml:space="preserve">, то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9.3.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все убытки последнего, возникшие в случаях, указанных в пункте 9.2 настоящего договора в полном объеме независимо от уплаты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9.4. Указанные в п. 9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;Courier New"/>
          <w:sz w:val="24"/>
          <w:szCs w:val="24"/>
          <w:lang w:eastAsia="zh-CN"/>
        </w:rPr>
        <w:t>Исполнителя</w:t>
      </w:r>
      <w:r>
        <w:rPr>
          <w:rFonts w:eastAsia="Liberation Mono;Courier New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</w:rPr>
        <w:t>9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9.6. </w:t>
      </w:r>
      <w:r>
        <w:rPr>
          <w:rFonts w:eastAsia="Liberation Mono;Courier New" w:cs="Liberation Mono;Courier New"/>
          <w:sz w:val="24"/>
          <w:szCs w:val="24"/>
          <w:lang w:eastAsia="zh-CN"/>
        </w:rPr>
        <w:t xml:space="preserve">Заказчик 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;Courier New" w:cs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все убытки последнего, возникшие в  случаях, указанных в пункте 9.1 настоящего договора в полном объеме независимо от уплаты </w:t>
      </w:r>
      <w:r>
        <w:rPr>
          <w:rFonts w:eastAsia="Liberation Mono;Courier New" w:cs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ind w:firstLine="720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6. К настоящему договору прилагается и является его неотъемлемой частью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оказание услуг по ремонту, подготовке к поверке и поверке газоанализаторов, сигнализаторов хлора, сигнализаторов загазованности ООО «Самарские коммунальные системы» на 2023 год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>: Протокол согласования договорной цены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>: Калькуляция стоимости услуг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Срок действ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.1. Договор вступает в силу с даты его подписания и действует по 31.12.2023г., но в любом случае до полного исполнения Сторонами обязательств по настоящему Договор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.2. Договор составлен в двух экземплярах, имеющих равную юридическую сил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.3. Пролонгация Договора возможна по взаимному согласованию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Юридические адреса и реквизиты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5"/>
        <w:gridCol w:w="4495"/>
        <w:gridCol w:w="466"/>
      </w:tblGrid>
      <w:tr>
        <w:trPr>
          <w:trHeight w:val="210" w:hRule="atLeast"/>
        </w:trPr>
        <w:tc>
          <w:tcPr>
            <w:tcW w:w="4860" w:type="dxa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4880" w:type="dxa"/>
            <w:gridSpan w:val="2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3010181020000000082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yellow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  <w:t>044525823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________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580" w:bottom="6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я договорной цены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№___ от «_____» 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 подписавшиеся, от лица «Заказчика» – Главный управляющий директор ООО "Самарские коммунальные системы" – Бирюков В.В., </w:t>
      </w:r>
    </w:p>
    <w:p>
      <w:pPr>
        <w:pStyle w:val="Normal"/>
        <w:widowControl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  <w:t>и от лица «Исполнителя» – _______________________________________, удостоверяем, что сторонами достигнуто соглашение о том, что стоимость услуг по настоящему договору составляе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(_______________________________________________рублей ____ копеек)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 ( 20 %) ________________ рубле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лькуляцией Приложение №3 к настоящему договору,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расчетов между «Исполнителем» и «Заказчиком»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580" w:bottom="636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ькуляция стоимости услуг</w:t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6475730" cy="599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99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567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из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из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>
        <w:b/>
      </w:rPr>
      <w:t xml:space="preserve"> из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firstLine="7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комментарий"/>
    <w:qFormat/>
    <w:rPr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552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843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widowControl/>
      <w:shd w:fill="auto" w:val="clear"/>
      <w:tabs>
        <w:tab w:val="clear" w:pos="720"/>
        <w:tab w:val="left" w:pos="360" w:leader="none"/>
        <w:tab w:val="left" w:pos="1985" w:leader="none"/>
      </w:tabs>
      <w:autoSpaceDE w:val="true"/>
      <w:spacing w:lineRule="auto" w:line="360"/>
      <w:ind w:left="1985" w:hanging="851"/>
    </w:pPr>
    <w:rPr>
      <w:color w:val="000000"/>
      <w:sz w:val="28"/>
      <w:szCs w:val="28"/>
    </w:rPr>
  </w:style>
  <w:style w:type="paragraph" w:styleId="Style18">
    <w:name w:val="Подпункт"/>
    <w:basedOn w:val="Style17"/>
    <w:qFormat/>
    <w:pPr>
      <w:tabs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22">
    <w:name w:val="Пункт-2"/>
    <w:basedOn w:val="Style17"/>
    <w:qFormat/>
    <w:pPr>
      <w:keepNext w:val="true"/>
      <w:outlineLvl w:val="2"/>
    </w:pPr>
    <w:rPr>
      <w:b/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Красная строка"/>
    <w:basedOn w:val="TextBody"/>
    <w:qFormat/>
    <w:pPr>
      <w:shd w:fill="auto" w:val="clear"/>
      <w:spacing w:before="0" w:after="120"/>
      <w:ind w:firstLine="210"/>
      <w:jc w:val="left"/>
    </w:pPr>
    <w:rPr>
      <w:color w:val="000000"/>
      <w:sz w:val="20"/>
      <w:szCs w:val="20"/>
    </w:rPr>
  </w:style>
  <w:style w:type="paragraph" w:styleId="24">
    <w:name w:val="Красная строка 2"/>
    <w:basedOn w:val="TextBodyIndent"/>
    <w:qFormat/>
    <w:pPr>
      <w:shd w:fill="auto" w:val="clear"/>
      <w:spacing w:before="0" w:after="120"/>
      <w:ind w:left="283" w:firstLine="210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20"/>
        <w:tab w:val="left" w:pos="2160" w:leader="none"/>
      </w:tabs>
      <w:autoSpaceDE w:val="true"/>
      <w:ind w:firstLine="540"/>
      <w:jc w:val="both"/>
    </w:pPr>
    <w:rPr>
      <w:sz w:val="22"/>
      <w:szCs w:val="22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30:00Z</dcterms:created>
  <dc:creator>Yurist_</dc:creator>
  <dc:description/>
  <cp:keywords/>
  <dc:language>en-US</dc:language>
  <cp:lastModifiedBy>mPenkova</cp:lastModifiedBy>
  <cp:lastPrinted>2022-10-14T08:53:00Z</cp:lastPrinted>
  <dcterms:modified xsi:type="dcterms:W3CDTF">2022-10-14T04:53:00Z</dcterms:modified>
  <cp:revision>55</cp:revision>
  <dc:subject/>
  <dc:title>ДОГОВОР №_</dc:title>
</cp:coreProperties>
</file>